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ONHE ACORDADO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http://cdemp.com.br/noticias/ - Círculo do Empreendedor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arlos Alberto Sicupira                      14/08/200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mpreendedor é aquele que constrói ou tenta aproveitar uma oportunidade gerada pela escassez de algum tipo de recurso. É o que cria algo que tem o potencial de ser perene. Criar algo que acaba rápido não é sucesso. O sucesso virá apenas ao longo dos anos, de gerações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mpreendedor é quem aceita o desafio de fazer algo que a maioria das pessoas acha impossível -- ou que nunca foi feito. O empreendedor, então, é um sonhador? Não, é um realizador de sonhos: os dele e os de muita gente que gostaria de realizá-los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s empreendedores de hoje estão construindo um novo Brasil. Um país que surge a partir de  uma grande mudança provocada por um misto de combate à inflação, de abertura da economia e  da diminuição do papel do Estado-empresário. A inflação foi o pior dos males que o Brasil sofreu nos últimos 40 anos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época da inflação, os negócios eram dirigidos pelos balanços das  companhias, os ganhos eram relacionados a ativos e passivos, e tudo se resumia a ganho  financeiro. O operacional era relegado a último plano.</w:t>
      </w:r>
    </w:p>
    <w:p>
      <w:pPr>
        <w:pStyle w:val="Corpodetexto2"/>
        <w:spacing w:before="120" w:after="0"/>
        <w:rPr/>
      </w:pPr>
      <w:r>
        <w:rPr/>
        <w:t>Na era do novo Brasil, a grande diferença é que os negócios são conduzidos de olho nos lucros e  nas perdas. Deixamos as contas de ativos e de passivos para focar as de receitas e de despesas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sse novo ambiente é muito fértil e ficará cada vez mais. Embora as dificuldades sejam enormes,  as oportunidades também o são. Mas ainda faltam reformas: a reforma administrativa para reduzir  os gastos do governo ; a ética . Como disseminar ética numa empresa ou num empreendimento?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r meio da difusão de exemplos e atitudes. Quem consegue fazer esse papel é o empresário, é o chefe, capaz de espelhar isso nas comunidades em que atua: perante os clientes, empregados  e fornecedores e sua família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reforma do emprego também depende de nós. O governo e as grandes empresas não vão criar  mais vagas, e sim eliminá-las. Eis a missão dos empresários do novo Brasil: criar novos empregos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pesar das dificuldades, continue sonhando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mente o tamanho dos sonhos. Se começar a sonhar pequeno, a dificuldade poderá fazê-lo jogar a toalha. Se sonhar que fará algo grandioso por sua idéia, por sua companhia ou por seu país, qualquer dificuldade será superada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nhem, mas sonhem acordados e procurem realizar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mente uma parte do sonho a cada dia. Se  tentarem realizar tudo de uma só vez, não chegarão a lugar algum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FF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37:00Z</dcterms:created>
  <dc:creator>SIDINEIA</dc:creator>
  <dc:description/>
  <dc:language>en-US</dc:language>
  <cp:lastModifiedBy>Brasilio</cp:lastModifiedBy>
  <dcterms:modified xsi:type="dcterms:W3CDTF">2003-03-06T12:50:00Z</dcterms:modified>
  <cp:revision>3</cp:revision>
  <dc:subject/>
  <dc:title>SONHE ACORDADO</dc:title>
</cp:coreProperties>
</file>